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26498701"/>
            <w:bookmarkStart w:id="1" w:name="__Fieldmark__0_172649870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26498701"/>
            <w:bookmarkStart w:id="3" w:name="__Fieldmark__1_172649870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26498701"/>
            <w:bookmarkStart w:id="5" w:name="__Fieldmark__2_172649870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26498701"/>
            <w:bookmarkStart w:id="7" w:name="__Fieldmark__3_172649870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26498701"/>
            <w:bookmarkStart w:id="9" w:name="__Fieldmark__4_172649870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26498701"/>
            <w:bookmarkStart w:id="11" w:name="__Fieldmark__5_172649870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